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«О внесении изменения в статью 36 Кодекса Ульяновской области об административных правонаруш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ект закона Ульяновской области «О внесении изменения в статью 36 Кодекса Ульяновской области об административных правонарушениях»         (далее – законопроект) подготовлен в целях устранения внутренних противоречий в статье 36 Кодекса Ульяновской области об административных правонарушениях (далее – Кодекс).</w:t>
      </w:r>
    </w:p>
    <w:p>
      <w:pPr>
        <w:pStyle w:val="Normal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Согласно части 3 статьи 36 Кодекса в пределах компетенции исполнительных органов государственной власти Ульяновской области протоколы об административных правонарушениях в соответствии с частью 1   и пунктами 3 и 4 части 2 данной статьи Кодекса вправе составлять  руководители  и заместители руководителей исполнительных органов государственной власти Ульяновской области; руководители и заместители руководителей структурных подразделений исполнительных органов государственной власти Ульяновской области; должностные лица, замещающие должности государственной гражданской службы Ульяновской области категории «специалисты» в исполнительных органах государственной власти Ульяновской области.</w:t>
      </w:r>
    </w:p>
    <w:p>
      <w:pPr>
        <w:pStyle w:val="Normal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Данная норма вступила в противоречие как с частью 1 статьи 36 Кодекса, которой в полном соответствии с частью 6 статьи 28.3 Кодекса Российской Федерации об административных правонарушениях установлен перечень конкретных должностных лиц, имеющих право составлять протоколы                   об административных правонарушениях, предусмотренных Кодексом,                    так и с частью 2 статьи 36 Кодекса, пункты 3 и 4 которой признаны утратившими силу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этой связи законопроектом предлагается признать часть 3 статьи 36 Кодекса утратившей силу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статьи 36 Кодекса в соответствие с общеправовым критерием ясности, определённости           и недвусмысленности правовой нормы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Д.Н.Грач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зменению или принятию в связи с принятием закона Ульяновской области «О внесении изменения в статью 36 Кодекса Ульяновской области                           об административных правонарушениях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>Принятие закона Ульяновской области «О внесении изменения в статью 36 Кодекса Ульяновской области  об административных правонарушениях»</w:t>
      </w:r>
      <w:r>
        <w:rPr>
          <w:b/>
        </w:rPr>
        <w:t xml:space="preserve">         </w:t>
      </w:r>
      <w:r>
        <w:rPr/>
        <w:t xml:space="preserve">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>«О внесении изменения в статью 36 Кодекса Ульяновской области                           об административных правонарушениях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</w:t>
      </w:r>
      <w:r>
        <w:rPr>
          <w:szCs w:val="28"/>
        </w:rPr>
        <w:t>«О внесении изменения в статью 36 Кодекса Ульяновской области об административных правонарушениях»</w:t>
      </w:r>
      <w:r>
        <w:rPr>
          <w:b/>
          <w:szCs w:val="28"/>
        </w:rPr>
        <w:t xml:space="preserve">                    </w:t>
      </w:r>
      <w:r>
        <w:rPr/>
        <w:t xml:space="preserve">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10:00Z</dcterms:created>
  <dc:creator>user</dc:creator>
  <dc:description/>
  <cp:keywords/>
  <dc:language>en-US</dc:language>
  <cp:lastModifiedBy>ZSO-002</cp:lastModifiedBy>
  <cp:lastPrinted>2017-09-22T11:28:00Z</cp:lastPrinted>
  <dcterms:modified xsi:type="dcterms:W3CDTF">2017-09-25T05:15:00Z</dcterms:modified>
  <cp:revision>5</cp:revision>
  <dc:subject/>
  <dc:title>Управление</dc:title>
</cp:coreProperties>
</file>